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25 г. №661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АЗАЛИЯ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3121/2025  от 02.07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8 апреля 2016 года № Л041-01149-47/00305818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АЗАЛИЯ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АЗАЛИЯ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11:00Z</dcterms:created>
  <dc:creator>User5</dc:creator>
  <dc:description/>
  <cp:keywords/>
  <dc:language>en-US</dc:language>
  <cp:lastModifiedBy>Алла Леонидовна Кузенкова</cp:lastModifiedBy>
  <cp:lastPrinted>2025-07-03T17:10:00Z</cp:lastPrinted>
  <dcterms:modified xsi:type="dcterms:W3CDTF">2025-11-12T11:00:00Z</dcterms:modified>
  <cp:revision>4</cp:revision>
  <dc:subject/>
  <dc:title>  </dc:title>
</cp:coreProperties>
</file>